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四课</w:t>
      </w:r>
      <w:r>
        <w:rPr>
          <w:rFonts w:eastAsia="Times New Roman"/>
          <w:b/>
          <w:sz w:val="30"/>
          <w:szCs w:val="30"/>
        </w:rPr>
        <w:t xml:space="preserve"> </w:t>
      </w:r>
      <w:r>
        <w:rPr/>
        <w:t>掌握拒毒技能</w:t>
      </w:r>
    </w:p>
    <w:tbl>
      <w:tblPr>
        <w:tblW w:w="10358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358"/>
        <w:gridCol w:w="1224"/>
        <w:gridCol w:w="1172"/>
        <w:gridCol w:w="1368"/>
      </w:tblGrid>
      <w:tr>
        <w:trPr>
          <w:tblHeader w:val="true"/>
          <w:trHeight w:val="307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</w:t>
            </w:r>
          </w:p>
        </w:tc>
        <w:tc>
          <w:tcPr>
            <w:tcW w:w="5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意图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建议</w:t>
            </w:r>
          </w:p>
        </w:tc>
      </w:tr>
      <w:tr>
        <w:trPr>
          <w:trHeight w:val="2241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引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前面的学习，我们已经了解了毒品的基本知识，知道什么是毒品，认识了毒品的种种危害，今天我们要学习如何拒绝毒品、远离毒品的魔爪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讨论】</w:t>
            </w:r>
            <w:r>
              <w:rPr>
                <w:rFonts w:ascii="宋体;SimSun" w:hAnsi="宋体;SimSun" w:cs="宋体;SimSun"/>
                <w:szCs w:val="21"/>
              </w:rPr>
              <w:t>面对毒品你该如何保护自己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看图辨人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提问：你能说出哪些涉毒的明星？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【思考】</w:t>
            </w:r>
            <w:r>
              <w:rPr>
                <w:rFonts w:ascii="宋体;SimSun" w:hAnsi="宋体;SimSun" w:cs="宋体;SimSun"/>
                <w:szCs w:val="21"/>
              </w:rPr>
              <w:t xml:space="preserve">难道涉毒明星们都不知道毒品的危害吗？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【教师总结】</w:t>
            </w:r>
            <w:r>
              <w:rPr>
                <w:rFonts w:ascii="宋体;SimSun" w:hAnsi="宋体;SimSun" w:cs="宋体;SimSun"/>
                <w:szCs w:val="21"/>
              </w:rPr>
              <w:t>随着涉毒明星的增多，网友从一开始调侃他们可以重拍《监狱风云》，一直到惊呼海报都装不下了，直至最后学着美剧从第一季一直“拍”到了第五季……其中，房某的老爸成某还曾担任过禁毒大使，而柯某也曾经拍过反毒品的宣传片，而近期涉毒的演员王某，更是以演警察成名，这些无一不在告诉我们毒品不是存在于电影电视中的一个“陌生人”，它其实离我们并不远。上面的例子告诉我们，虽然我们都知道毒品的种种危害，但是面对毒品和不良分子的诱惑，我们不但要能做出明智的决定，还需要果断坚决的表明态度，勇敢的拒绝。下面我们先来学习拒绝的技巧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快速回答、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单复习毒品的危害，引导学生建立拒绝毒品的生活态度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1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firstLine="199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学会做对自己负责任的决定</w:t>
            </w:r>
          </w:p>
          <w:p>
            <w:pPr>
              <w:pStyle w:val="Normal"/>
              <w:ind w:left="-87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现实社会中，我们每个人每天都会受到来自各方面的诱惑，对于我们高中生来说，我们可能面临的诱惑有哪些？（由学生随机回答。如：名、利、金钱、地位、美食、名牌服装、电器、性、异性交往、温暖的被子、同伴的召唤等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在面对各种诱惑的同时，我们每天也要面临着做各种各样的决定。有的决定很小，如今天出门穿什么衣服？也有的决定比较大，有时还可能关系到我们的健康、生命。能否做出明智的、对自己负责任的决定这关系到我们的成长。关键时刻，一个明智的决定能够成就幸福人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而一个不负责任的决定则很可能让我们悔恨终生。在面对毒品的诱惑时需要我们有敏锐的洞查力，能冷静地进行思考、分析、判断、综合各种情况，能在众多可能的选择中为自己选取适合自身情况的决定，有效地保护自己。让我们进入下一阶段的学习：怎样做明智的决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头脑风暴】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提问：旧报纸可以用来做什么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ascii="宋体;SimSun" w:hAnsi="宋体;SimSun" w:cs="宋体;SimSun"/>
                <w:szCs w:val="21"/>
              </w:rPr>
              <w:t>学生尽量回答，教师将答案写在黑板上，供大家参考讨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  <w:r>
              <w:rPr>
                <w:rFonts w:ascii="宋体;SimSun" w:hAnsi="宋体;SimSun" w:cs="宋体;SimSun"/>
                <w:szCs w:val="21"/>
              </w:rPr>
              <w:t>引导学生思考：黑板上的众多答案说明了什么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日常生活中，面对旧报纸，我们首先想到的和想到最多的就是送废品收购站。但当我们列出这么多用途时，它使我们意识到，原来旧报纸还有如此多的用途。这对我们的生活有什么启发？（由学生随机回答，教师进行归纳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教师总结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际生活中，当我们面对一个问题时，解决的方法一定不只一种。一件物品，只有当我们尽可能多的列出它的很多用途时，才会知道哪一种用途比较有价值。而面对一个问题时，合适的解决方法常常是在和别的方法比较后才知道它的优劣。列出尽可能多的选择，是比较的基础。列出的选择越多，越可能找到解决问题的好方法。所谓好的方法其实就是适合自己的方法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做明智决定的步骤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尽量搜集多方面的信息和意见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寻找可信赖的朋友或长者进行咨询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确定可能的选择；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权衡利弊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作出明智的决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分组练习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小组练习用上面讲的方法为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提供的三个情景做决定。（填写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所示权衡利弊表格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一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逃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二：减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三：抽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全班分享讨论结果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活动、分组讨论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列出尽可能多的选择，这是比较的基础。列出的选择越多，越可能找到解决问题的好方法。所谓好的方法其实就是适合自己的方法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讨论、全班分享、老师计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学会拒绝</w:t>
            </w:r>
          </w:p>
          <w:p>
            <w:pPr>
              <w:pStyle w:val="Normal"/>
              <w:ind w:right="-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日常生活中你曾经遇到过这样的情况吗：自己很清楚对于那些不合理、不健康的要求应该拒绝，可是却难以启齿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  <w:r>
              <w:rPr>
                <w:rFonts w:ascii="宋体;SimSun" w:hAnsi="宋体;SimSun" w:cs="宋体;SimSun"/>
                <w:szCs w:val="21"/>
              </w:rPr>
              <w:t>你为什么感到为难？你的顾虑是什么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家是不是觉得拒绝会让对方很没面子，甚至失去朋友呢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面我们一起来看几种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活动：角色扮演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  <w:r>
              <w:rPr>
                <w:rFonts w:ascii="宋体;SimSun" w:hAnsi="宋体;SimSun" w:cs="宋体;SimSun"/>
                <w:szCs w:val="21"/>
              </w:rPr>
              <w:t>分三个小组进行活动，每个小组分配一个情景（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上面提供了三个情景）。小组同学共同讨论确定表演方案，并选出表演的同学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情景</w:t>
            </w:r>
            <w:r>
              <w:rPr>
                <w:rFonts w:ascii="宋体;SimSun" w:hAnsi="宋体;SimSun" w:cs="宋体;SimSun"/>
                <w:szCs w:val="21"/>
              </w:rPr>
              <w:t>一：</w:t>
            </w:r>
            <w:r>
              <w:rPr>
                <w:rFonts w:ascii="宋体;SimSun" w:hAnsi="宋体;SimSun" w:cs="宋体;SimSun"/>
                <w:szCs w:val="21"/>
              </w:rPr>
              <w:t>你的好朋友过生日，邀请几个朋友一起吃饭。其中有几个很能喝酒的同学，要了很多酒，大家都喝得很高兴，并劝你也喝，你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情景</w:t>
            </w:r>
            <w:r>
              <w:rPr>
                <w:rFonts w:ascii="宋体;SimSun" w:hAnsi="宋体;SimSun" w:cs="宋体;SimSun"/>
                <w:szCs w:val="21"/>
              </w:rPr>
              <w:t>二：</w:t>
            </w:r>
            <w:r>
              <w:rPr>
                <w:rFonts w:ascii="宋体;SimSun" w:hAnsi="宋体;SimSun" w:cs="宋体;SimSun"/>
                <w:szCs w:val="21"/>
              </w:rPr>
              <w:t>吃完饭，大家来到</w:t>
            </w:r>
            <w:r>
              <w:rPr>
                <w:rFonts w:cs="宋体;SimSun" w:ascii="宋体;SimSun" w:hAnsi="宋体;SimSun"/>
                <w:szCs w:val="21"/>
              </w:rPr>
              <w:t>KTV</w:t>
            </w:r>
            <w:r>
              <w:rPr>
                <w:rFonts w:ascii="宋体;SimSun" w:hAnsi="宋体;SimSun" w:cs="宋体;SimSun"/>
                <w:szCs w:val="21"/>
              </w:rPr>
              <w:t>唱歌，有人拿出烟来吸，并且要求你也来一支，你不愿意，可他们几个一起来劝你，你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唱完歌，你的好朋友说，明天不上课，我们不如玩通宵吧，去网吧玩游戏或者去我家看影碟，这时，你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ascii="宋体;SimSun" w:hAnsi="宋体;SimSun" w:cs="宋体;SimSun"/>
                <w:szCs w:val="21"/>
              </w:rPr>
              <w:t>表演时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全班思考并回答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上面的问题。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全班讨论情景“如果不能拒绝”。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活动、踊跃发言、接地气。大家来找茬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面对毒品和不良分子的诱惑，我们不但要有做出明智地决定，还需要果断坚决地表明态度，勇敢地拒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拒绝需要勇气更需要策略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拒绝别人时，应该根据当时的环境以及自己的性格选择合适的方式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前准备好大量班里常见的最不易拒绝的情形，如被劝吸烟、邀约逃学等，用于教学。</w:t>
            </w:r>
          </w:p>
          <w:p>
            <w:pPr>
              <w:pStyle w:val="Normal"/>
              <w:ind w:left="16"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6"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总结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实生活中每个人都会遇到各种各样的请求和诱惑，有些是合理的，有些是不合理的，有些对自己有利，有些则是会给自己带来伤害。面对不同的情景要学会理性分析和判断，对不良诱惑坚决说“不”。拒绝需要勇气更需要策略。很多事情其实是一步一步发展的，如果在事情的开始我们就堵住其源头，不让它继续发展，那么不良后果是可以有效避免的。所以说，必要的拒绝是对自己的保护和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拒绝别人时，应该根据当时的环境以及自己的性格选择合适的方式。每个同学在成长的过程中都会遇到困难、危险、诱惑，如果我们想要安全地往前走，就要慎重地做出决定，拒绝诱惑。学会拒绝，才能走得更好！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面，我们继续学习面对困难的时候怎么做出明智的决定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绝是一种态度，也是一门艺术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扣“禁毒”主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束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个明智的、对自己负责任的决定必然产生于理智和思考，并需要一定的技能辅助。有了确定可能的选择，在权衡利弊的基础上考虑了短期后果和长期后果，我们一定能作出一个明智的决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，希望大家通过本专题的学习提高自我保护的技能，树立良好健康的生活方式，保证自己健康成长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实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把你学到的拒绝技巧和父母资源共享，并选择一个场景角色扮演一下。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比比看谁的拒绝最巧妙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小组讨论时，每组配备一张大白纸和一支记号笔，同学围成一圈方便讨论，指定一名同学负责记录讨论结果在大白纸上。由老师负责计时，讨论完成以后，由每组选择一位发言人，到讲台分享讨论结果。</w:t>
            </w:r>
          </w:p>
        </w:tc>
      </w:tr>
    </w:tbl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6:24:00Z</dcterms:created>
  <dc:creator>Administrator</dc:creator>
  <dc:description/>
  <cp:keywords/>
  <dc:language>en-US</dc:language>
  <cp:lastModifiedBy>smb</cp:lastModifiedBy>
  <dcterms:modified xsi:type="dcterms:W3CDTF">2015-10-13T08:02:00Z</dcterms:modified>
  <cp:revision>13</cp:revision>
  <dc:subject/>
  <dc:title>掌握拒毒技能</dc:title>
</cp:coreProperties>
</file>