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知晓禁毒法律</w:t>
      </w:r>
    </w:p>
    <w:tbl>
      <w:tblPr>
        <w:tblW w:w="10358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740"/>
        <w:gridCol w:w="1275"/>
        <w:gridCol w:w="1418"/>
        <w:gridCol w:w="1689"/>
      </w:tblGrid>
      <w:tr>
        <w:trPr>
          <w:tblHeader w:val="true"/>
          <w:trHeight w:val="307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意图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建议</w:t>
            </w:r>
          </w:p>
        </w:tc>
      </w:tr>
      <w:tr>
        <w:trPr>
          <w:trHeight w:val="2241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导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讨论】</w:t>
            </w:r>
            <w:r>
              <w:rPr>
                <w:rFonts w:ascii="宋体;SimSun" w:hAnsi="宋体;SimSun" w:cs="宋体;SimSun"/>
                <w:szCs w:val="21"/>
              </w:rPr>
              <w:t>青少年吸毒的原因有哪些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教师总结】</w:t>
            </w:r>
            <w:r>
              <w:rPr>
                <w:szCs w:val="21"/>
              </w:rPr>
              <w:t>青少年阶段，既是一个人成长的黄金时期，也是个危险期。这一时期青少年的生理和心理都不成熟，一旦遇到挫折就去寻找各种刺激，很容易走上吸毒的邪路。另外，许多青少年并不清楚我国禁毒的法律法规，缺乏法制观念，很容易受人引诱，误入歧途，</w:t>
            </w:r>
            <w:r>
              <w:rPr>
                <w:rFonts w:ascii="宋体;SimSun" w:hAnsi="宋体;SimSun" w:cs="宋体;SimSun"/>
                <w:szCs w:val="21"/>
              </w:rPr>
              <w:t>因此学习了解禁毒的法律法规迫在眉睫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、互动讨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生活实例导入新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能迅速吸引学生的注意，激发学生积极参与和探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专注课程教学内容和过程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讨论前进行分组，指定小组负责人，关注各小组讨论情况。各小组应用纸笔简要记录讨论情况，并由发言人进行大组分享。</w:t>
            </w:r>
          </w:p>
        </w:tc>
      </w:tr>
      <w:tr>
        <w:trPr>
          <w:trHeight w:val="613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我国对毒品犯罪的惩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案例分享】</w:t>
            </w:r>
            <w:r>
              <w:rPr>
                <w:rFonts w:ascii="宋体;SimSun" w:hAnsi="宋体;SimSun" w:cs="宋体;SimSun"/>
                <w:szCs w:val="21"/>
              </w:rPr>
              <w:t>搜集并分享与青少年有关的毒品犯罪的案例和材料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教师小结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法律规定吸毒违法，贩毒有罪；要警惕被他人利用，成为毒品犯罪的共犯。目前我国《刑法》规定了十二类毒品犯罪，除了课堂上列举的一些毒品犯罪之外，同学们可利用课余时间自己学习刑法相关知识，了解其他的毒品犯罪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、互动讨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案例的搜集和分享，加强学生对我国禁毒法律法规的理解，规范自己的行为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课前请同学们搜集与青少年有关的毒品犯罪的案例和材料。</w:t>
            </w:r>
          </w:p>
        </w:tc>
      </w:tr>
      <w:tr>
        <w:trPr>
          <w:trHeight w:val="1548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对禁毒法律法规的运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案例分析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张某为筹集毒资，经常在学校附近以解乏、提神、增强智力等名义诱骗中小学生服用安定、三唑仑等精神药物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小米家在城郊买了一栋别墅。为了美化自家的花园，小米种了一片漂亮的罂粟花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 xml:space="preserve">岁的小俊在一次打车的时候，在出租车后排捡到一个纸袋，打开一看，是几包“洗衣粉”，小俊心想，这肯定是上一个乘客忘拿走的，反正就是几包洗衣粉，自己拿回去还可以用，一种贪小便宜的思想让小俊下车时带走了“洗衣粉”。可是，到了家一看，知道可能是海洛因，他犹豫了，但最终没有把毒品交给公安部门。没过几天，警察就找上门来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唐某的外甥女李某来到唐某家做客，谈兴正浓的李某突然哈欠连天，眼泪、鼻涕流个不停，还不时说“很不舒服”。在唐某一再追问下，李某说出自己已经吸毒数月，现在正是毒瘾发作，并要求李某提供一个房间，供其吸食随身携带的毒品海洛因。唐某早就听人说过海洛因是毒品，不能吸，但又考虑到李某是亲戚，难得来做一次客，加之又是在家里，只要自己不说，也没人知道，不如睁一只眼，闭一只眼算了。于是唐某在说了一句“少吸点”后，即听之任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赵某在医院负责管理着国家法律进行管制的精神药品，其女友长期吸食毒品，为满足女友的毒瘾，赵某常偷拿一些精神物品给女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Cs w:val="21"/>
              </w:rPr>
              <w:t>19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Cs w:val="21"/>
              </w:rPr>
              <w:t>岁的小静是某大学的在校学生，一次在回老家的途中结识了何某。一路上，何某像大哥一样对小静表现出无微不至的关怀，令小静倍生好感，并约定开学时两人一起返校。到了返校的时间，何某在机场告知小静因家中有事不能和小静一起走，要晚走几天。但自己有一箱帮人买的书特别急，希望小静帮忙先带回学校。小静犹豫了，何某见状，主动打开箱子，让小静一本一本地检查。检查中，小静发现书中夹着几包“白色粉末”，一看何某的脸色，小静明白那就是毒品。但在何某的甜言蜜语下，她同意了。小静提着箱子过安检时，被机场民警当场查出箱子里有</w:t>
            </w:r>
            <w:r>
              <w:rPr>
                <w:rFonts w:cs="宋体;SimSun" w:ascii="宋体;SimSun" w:hAnsi="宋体;SimSun"/>
                <w:bCs/>
                <w:color w:val="000000"/>
                <w:kern w:val="2"/>
                <w:szCs w:val="21"/>
              </w:rPr>
              <w:t>647</w:t>
            </w:r>
            <w:r>
              <w:rPr>
                <w:rFonts w:ascii="宋体;SimSun" w:hAnsi="宋体;SimSun" w:cs="宋体;SimSun"/>
                <w:bCs/>
                <w:color w:val="000000"/>
                <w:kern w:val="2"/>
                <w:szCs w:val="21"/>
              </w:rPr>
              <w:t>克海洛因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、互动讨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分析让学生运用获取的知识来解决当前遇到的问题。使学生通过这个环节学会自学、自解、自悟，为自主学习奠定基础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讨论的过程中，给学生充分的自我表达机会，有助于提高学生的语言表达能力。</w:t>
            </w:r>
          </w:p>
        </w:tc>
      </w:tr>
      <w:tr>
        <w:trPr>
          <w:trHeight w:val="2306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戒毒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讨论</w:t>
            </w:r>
            <w:r>
              <w:rPr/>
              <w:t>】如果我的朋友染上毒瘾该怎么办？该向谁求助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【教师总结】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目前我国法律规定，我国设立了自愿戒毒、社区戒毒、强制隔离戒毒和社区康复四种相互衔接、互为补充的戒毒措施，形</w:t>
            </w:r>
            <w:r>
              <w:rPr>
                <w:rFonts w:ascii="宋体;SimSun" w:hAnsi="宋体;SimSun" w:cs="宋体;SimSun"/>
                <w:szCs w:val="21"/>
              </w:rPr>
              <w:t>成完整、符合科学戒毒治疗原则的戒毒治疗康复模式：即集生理脱毒、身心康复、融入社会功能于一体的“三位一体”戒毒康复新模式，</w:t>
            </w:r>
            <w:r>
              <w:rPr>
                <w:rFonts w:ascii="宋体;SimSun" w:hAnsi="宋体;SimSun" w:cs="Arial"/>
                <w:kern w:val="0"/>
                <w:szCs w:val="21"/>
              </w:rPr>
              <w:t>通过治疗、康复、救助等多种形式系统矫正吸毒这一社会疾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少年容易受不良情绪影响，也容易被毒贩所利用。但如果能迷途知返，还有机会重返社会，继续人生。青少年的可塑造性很强，社会应当提供他们改正错误的机会。当完成自愿戒毒后重返学校，如果仍然能感受到老师、同学的关爱，就会鼓起迎接新生的勇气。作为他的朋友，应尽量鼓励他，帮助他，但也应在确保自身安全的前提下来完成对他的帮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、互动讨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学习让学生认识我国的戒毒措施，对待吸毒人员进行客观认识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进行讨论，并分享讨论结果，教师记录各组的讨论结果，进行总结。鼓励学生充分发言，在活动过程中，尊重学生的不同意见，不武断否定学生。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论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讨论</w:t>
            </w:r>
            <w:r>
              <w:rPr/>
              <w:t>】禁毒只是公安机关的事吗？</w:t>
            </w:r>
          </w:p>
          <w:p>
            <w:pPr>
              <w:pStyle w:val="Normal"/>
              <w:rPr/>
            </w:pPr>
            <w:r>
              <w:rPr/>
              <w:t>面对毒品时我们可以做些什么呢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教师总结】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积极参加禁毒的志愿宣传教育。</w:t>
            </w:r>
          </w:p>
          <w:p>
            <w:pPr>
              <w:pStyle w:val="Style2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举报毒品违法犯罪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与、互动讨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辩论，激发学生思考的能力，并树立从我做起的的意识，</w:t>
            </w:r>
            <w:r>
              <w:rPr>
                <w:color w:val="333333"/>
                <w:szCs w:val="21"/>
              </w:rPr>
              <w:t>使禁毒工作成为全社会的共同责任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同这个观点的为正方，不赞同这个观点的为反方，将学生分为两组进行辩论。</w:t>
            </w:r>
          </w:p>
        </w:tc>
      </w:tr>
      <w:tr>
        <w:trPr>
          <w:trHeight w:val="76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课堂总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毒防毒是一项任重道远的工作，从毒品开始泛滥到现在，虽然有了一定成效，但是毒品仍然在蔓延，毒品的危害仍然存在，这对我国的发展，人民的健康是非常不利的，因此将禁毒防毒纳入国家的相关法律政策中，坚决打击毒品犯罪行为。掌握国家对禁毒防毒相关法律法规的基本常识，对规范学生行为、加强法律意识具有非常重要的意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顾知识点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强学生是非判断力，增强爱国主义思想，端正自己的行为规范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实践</w:t>
            </w:r>
          </w:p>
        </w:tc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父母一起讨论，制订一份符合实际的《家庭防毒公约》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6:03:00Z</dcterms:created>
  <dc:creator>Administrator</dc:creator>
  <dc:description/>
  <cp:keywords/>
  <dc:language>en-US</dc:language>
  <cp:lastModifiedBy>smb</cp:lastModifiedBy>
  <cp:lastPrinted>2015-08-27T10:18:00Z</cp:lastPrinted>
  <dcterms:modified xsi:type="dcterms:W3CDTF">2015-10-13T08:01:00Z</dcterms:modified>
  <cp:revision>13</cp:revision>
  <dc:subject/>
  <dc:title>掌握拒毒技能</dc:title>
</cp:coreProperties>
</file>